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7.1. Translation Problems: Existential Sent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into the formal language of Chapter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a. There are no flying pig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ig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flies (‘flying’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b. Flying pigs don’t exis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ig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flies (‘flying’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a. There are no black cat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black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a c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b. There are non-black cat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black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a c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If there are angels, then some prayers are effectiv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n angel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a prayer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effecti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a. There aren’t any clients in the conference room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cli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in the conference ro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b. No clients are in the conference room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clien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in the conference ro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If William James is a philosopher, then some philosophers are not Greek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William James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hilosophe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Gree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a. Some empiricists believe in God, and some don’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n empiricis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believes in G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b. There are empiricists who believe in God, but also those who don’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n empiricist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believes in G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a. Nothing that regulates voltage lacks metal pa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regulates voltage /is a voltage regulato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lacks metal par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b. No voltage regulator lacks metal pa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regulates voltage /is a voltage regulato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lacks metal par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a. Nothing possesses mass without exerting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b. Nothing possesses mass unless it exerts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ind w:left="720" w:hanging="0"/>
        <w:rPr/>
      </w:pPr>
      <w:r>
        <w:rPr/>
        <w:t>(</w:t>
      </w:r>
      <w:r>
        <w:rPr>
          <w:i/>
        </w:rPr>
        <w:t xml:space="preserve">Tricky!  Does (8b) </w:t>
      </w:r>
      <w:r>
        <w:rPr/>
        <w:t>mean</w:t>
      </w:r>
      <w:r>
        <w:rPr>
          <w:i/>
        </w:rPr>
        <w:t xml:space="preserve"> the same as (8a)?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9. Suki made a California roll and ate it.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Each of the following argument should seem intuitively valid or intuitively invalid. 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argument into the formal language, and then </w:t>
      </w:r>
      <w:r>
        <w:rPr>
          <w:b/>
          <w:sz w:val="28"/>
          <w:szCs w:val="28"/>
        </w:rPr>
        <w:t>try to construct</w:t>
      </w:r>
      <w:r>
        <w:rPr>
          <w:sz w:val="28"/>
          <w:szCs w:val="28"/>
        </w:rPr>
        <w:t xml:space="preserve"> a model that’s </w:t>
      </w:r>
      <w:r>
        <w:rPr>
          <w:b/>
          <w:sz w:val="28"/>
          <w:szCs w:val="28"/>
        </w:rPr>
        <w:t>a validity counterexample</w:t>
      </w:r>
      <w:r>
        <w:rPr>
          <w:sz w:val="28"/>
          <w:szCs w:val="28"/>
        </w:rPr>
        <w:t xml:space="preserve"> for that argument, or else to explain why there couldn’t be a validity counterexample for that argu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1)  </w:t>
      </w:r>
      <w:r>
        <w:rPr>
          <w:sz w:val="28"/>
          <w:szCs w:val="28"/>
        </w:rPr>
        <w:t xml:space="preserve">  1. Some gamblers aren’t mahjongg player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No mahjongg players are superstitious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2pt" to="285.7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 gamblers are superstitiou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2</w:t>
      </w:r>
      <w:r>
        <w:rPr>
          <w:sz w:val="28"/>
          <w:szCs w:val="28"/>
        </w:rPr>
        <w:t>)   1. Some animals are bi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. No birds are mammals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 animals are not mamm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3)  </w:t>
      </w:r>
      <w:r>
        <w:rPr>
          <w:sz w:val="28"/>
          <w:szCs w:val="28"/>
        </w:rPr>
        <w:t xml:space="preserve">  1. There are no flying pig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No pigs are birds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2pt" to="285.7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re are no flying bird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4)  </w:t>
      </w:r>
      <w:r>
        <w:rPr>
          <w:sz w:val="28"/>
          <w:szCs w:val="28"/>
        </w:rPr>
        <w:t xml:space="preserve">  1. There are non-flying bird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There are non-flying cats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2pt" to="285.7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 cats are bird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5)  </w:t>
      </w:r>
      <w:r>
        <w:rPr>
          <w:sz w:val="28"/>
          <w:szCs w:val="28"/>
        </w:rPr>
        <w:t xml:space="preserve">  1. No goths are bowler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All goths are people who dress in black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2pt" to="285.7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bowlers are people who dress in black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bidi="en-US"/>
      </w:rPr>
      <w:t>5.7.1 Translation Problems: Existential Sentences     5.8.17</w:t>
      <w:tab/>
    </w: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3:12:00Z</dcterms:created>
  <dc:creator>Author</dc:creator>
  <dc:description/>
  <cp:keywords/>
  <dc:language>en-US</dc:language>
  <cp:lastModifiedBy>Brian Beakley</cp:lastModifiedBy>
  <cp:lastPrinted>2015-04-22T23:12:00Z</cp:lastPrinted>
  <dcterms:modified xsi:type="dcterms:W3CDTF">2017-05-08T23:12:00Z</dcterms:modified>
  <cp:revision>2</cp:revision>
  <dc:subject/>
  <dc:title/>
</cp:coreProperties>
</file>